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т________________2019 года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комиссии по обследованию маршрутов по перевозке детей «с.Вормино – с.Осколково – д.Ветлевка», «д.Красные Косары – с.Новые Чешуйки – д.Быковка – г.Мглин»</w:t>
      </w:r>
    </w:p>
    <w:p>
      <w:pPr>
        <w:pStyle w:val="Normal"/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вязи с необходимостью обеспечения подвоза школьников от мест проживания к школам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длить маршрут движения школьного автобуса «с.Вормино– с.Осколково»  до д.Ветлевка, от с.Новые Чешуйки – д.Красные Косары до «д.Быковка – г.Мглин»  с 01 августа 2019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у РОО (Постоялко О.А.) в срок до 05 августа  2019 года разработать маршрут движения автобуса и согласовать его с органами ГИБД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А.А. 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Пимахова В.В.                                            Направить: 1. В дело</w:t>
      </w:r>
    </w:p>
    <w:p>
      <w:pPr>
        <w:pStyle w:val="Normal"/>
        <w:ind w:firstLine="540"/>
        <w:jc w:val="both"/>
        <w:rPr/>
      </w:pPr>
      <w:r>
        <w:rPr/>
        <w:t>2-11-91                                                                             2. Отдел строительства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3. РОО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4. ОГИБДД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5. Резниченко С.П.</w:t>
      </w:r>
    </w:p>
    <w:p>
      <w:pPr>
        <w:pStyle w:val="Normal"/>
        <w:ind w:firstLine="540"/>
        <w:rPr/>
      </w:pPr>
      <w:r>
        <w:rPr/>
        <w:t xml:space="preserve">Согласовано: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меститель главы администрации района                               А.Н.Казеко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правляющий делами (руководитель аппарата)</w:t>
      </w:r>
    </w:p>
    <w:p>
      <w:pPr>
        <w:pStyle w:val="Normal"/>
        <w:ind w:firstLine="540"/>
        <w:rPr/>
      </w:pPr>
      <w:r>
        <w:rPr/>
        <w:t xml:space="preserve">администрации района                                                               А.В.Полони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15:00Z</dcterms:created>
  <dc:creator>Tatyana</dc:creator>
  <dc:description/>
  <cp:keywords/>
  <dc:language>en-US</dc:language>
  <cp:lastModifiedBy>Пользователь Windows</cp:lastModifiedBy>
  <cp:lastPrinted>2019-08-05T12:38:00Z</cp:lastPrinted>
  <dcterms:modified xsi:type="dcterms:W3CDTF">2019-08-05T09:58:00Z</dcterms:modified>
  <cp:revision>2</cp:revision>
  <dc:subject/>
  <dc:title/>
</cp:coreProperties>
</file>